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646564703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960227270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130065761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090156331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